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39940" cy="91503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994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LA DI VALUTAZIONE DEI TITOLI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highlight w:val="lightGray"/>
        </w:rPr>
        <w:t xml:space="preserve">I . </w:t>
      </w:r>
      <w:r>
        <w:rPr/>
        <w:t>TITOLI CULTURALI</w:t>
      </w:r>
    </w:p>
    <w:tbl>
      <w:tblPr>
        <w:tblW w:w="1088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8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t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I titoli di studio richiesti per </w:t>
            </w:r>
            <w:r>
              <w:rPr>
                <w:rFonts w:cs="Times New Roman" w:ascii="Times New Roman" w:hAnsi="Times New Roman"/>
                <w:b/>
              </w:rPr>
              <w:t xml:space="preserve">l’accesso all’IRC, </w:t>
            </w:r>
            <w:r>
              <w:rPr>
                <w:rFonts w:cs="Times New Roman" w:ascii="Times New Roman" w:hAnsi="Times New Roman"/>
              </w:rPr>
              <w:t>ai sensi delle norme vigenti</w:t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(Dpr n. 175/2012) e Nuova Intesa  MIUR - CEI ( 28 giugno 2012), vengono</w:t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valutati secondo l’allegata Tabella </w:t>
            </w:r>
            <w:r>
              <w:rPr>
                <w:rFonts w:cs="Times New Roman" w:ascii="Times New Roman" w:hAnsi="Times New Roman"/>
                <w:b/>
              </w:rPr>
              <w:t>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o attribuito per ogn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ulterior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tolo di studio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di grado pari o superiore a quelli di cui alla lettera a)  :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ccalaureato, Licenza o Dottorato in Teologia o nelle altre discipline ecclesiastiche 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urea Magistrale in Scienze Religiose 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gistero in Scienze Religiose 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urea Magistrale (Laurea civile) ;</w:t>
            </w:r>
          </w:p>
          <w:p>
            <w:pPr>
              <w:pStyle w:val="Paragrafoelenco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ilitazione all’insegnamento nelle scuole dell’infanzia, primarie, secondarie di primo e secondo grado ; *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toli finali relativi a Corsi di perfezionamento o di specializzazione post-universitari 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plomi post-secondari conseguiti al termine di un corso almeno biennale di studi presso Università</w:t>
            </w:r>
          </w:p>
          <w:p>
            <w:pPr>
              <w:pStyle w:val="Paragrafoelenco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utti i titoli presentati vanno corredati da certificazion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 attribuiti per i Corsi di Formazione e/o di aggiornamento della durata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lmeno  16 ore di effettiva frequenz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partire dall’anno scolastico 2017/2018 :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 organizzati dall’ Ufficio IRC della nostra Diocesi ;  </w:t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 organizzati da Uffici IRC, da Facoltà Teologiche e/o Istituti Superiori di Scienze Religiose di altre diocesi ;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 organizzati da Associazioni Professionali Cattoliche (UCIM, AIMC, ecc..) e/o dalle competenti autorità scolastiche , da organismi ecclesiali, da sindacati e da altri enti legalmente riconosciuti dal MIUR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purchè s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tematiche attinenti alla Disciplina ;</w:t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 organizzati da Associazioni Professionali Cattoliche (UCIM, AIMC, ecc..) e/o dalle competenti autorità scolastiche , da organismi ecclesiali, da sindacati e da altri enti legalmente riconosciuti dal MIUR  su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tematiche attinenti alla qualificazione professiona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.B. 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on verranno valutati più di  3 corsi per anno scolastico. E’ però consentito cumulare corsi di durata inferiore a 16 ore  purchè  dello 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esso anno scolastico.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0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,50</w:t>
            </w:r>
          </w:p>
        </w:tc>
      </w:tr>
    </w:tbl>
    <w:p>
      <w:pPr>
        <w:pStyle w:val="Paragrafoelenco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numPr>
          <w:ilvl w:val="0"/>
          <w:numId w:val="5"/>
        </w:numPr>
        <w:ind w:left="0" w:hanging="284"/>
        <w:rPr/>
      </w:pPr>
      <w:r>
        <w:rPr>
          <w:rFonts w:eastAsia="Times New Roman" w:cs="Times New Roman" w:ascii="Times New Roman" w:hAnsi="Times New Roman"/>
          <w:b/>
          <w:highlight w:val="lightGray"/>
        </w:rPr>
        <w:t xml:space="preserve"> </w:t>
      </w:r>
      <w:r>
        <w:rPr/>
        <w:t>TITOLI DI SERVIZIO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cquisizione del servizio viene fatta per autocertificazione. L’ufficio si riserva il diritto di richiedere all’interessato/a il certificato rilasciato dalla competente autorità scolastic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a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o attribuito al servizio d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IRC prestato nell’ordine di Scuola cui si riferisce l’elenco di merito :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anno (almeno 180 giorni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mese o frazione di mese (almeno 16 giorn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b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o attribuito al servizio d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IRC prestato in un ordine di Scuola  diverso da quello cui si riferisce l’elenco di merito :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anno (almeno 180 giorni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mese o frazione di mese (almeno 16 giorn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o attribuito al servizio di insegnamento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di materie diverse prestato nell’ordine di Scuola cui si riferisce l’elenco di merito (non contemporaneo al servizio di IRC) :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anno (almeno 180 giorn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mese o frazione di mese (almeno 16 giorn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d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l servizio viene valutato solo se prestato senza demerito e per almen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ore settimanal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</w:tbl>
    <w:p>
      <w:pPr>
        <w:pStyle w:val="Paragrafoelenco"/>
        <w:ind w:left="-284" w:hanging="0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</w:r>
    </w:p>
    <w:p>
      <w:pPr>
        <w:pStyle w:val="Paragrafoelenco"/>
        <w:numPr>
          <w:ilvl w:val="0"/>
          <w:numId w:val="5"/>
        </w:numPr>
        <w:ind w:left="-142" w:hanging="284"/>
        <w:rPr/>
      </w:pPr>
      <w:r>
        <w:rPr/>
        <w:t>TITOLI DI RISERVA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eggio attribuito all’aspirante che può documentare una delle seguenti situazioni 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valido civile (con riduzione permanente della capacità lavorativa in misura superiore al 45% ,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itore di figli minorati psichici, fisici e/o sensoriali,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itore di 3 o più figli,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istente del coniuge e/o del genitore e/o di fratelli totalmente e permanentemente invalidi (Legge n. 104/1992 art. 3 comma 3) non assistiti da altri familia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</w:tbl>
    <w:p>
      <w:pPr>
        <w:pStyle w:val="Paragrafoelenco"/>
        <w:ind w:left="-142" w:hanging="0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Paragrafoelenco"/>
        <w:ind w:left="-142" w:hanging="0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Paragrafoelenco"/>
        <w:ind w:left="-142" w:hanging="0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Paragrafoelenco"/>
        <w:numPr>
          <w:ilvl w:val="0"/>
          <w:numId w:val="5"/>
        </w:numPr>
        <w:ind w:left="284" w:hanging="142"/>
        <w:rPr/>
      </w:pPr>
      <w:r>
        <w:rPr/>
        <w:t>SITUAZIONE PERSONALE</w:t>
      </w:r>
    </w:p>
    <w:tbl>
      <w:tblPr>
        <w:tblW w:w="104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1132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 caso di parità di punteggio, sono considerate situazioni di preferenze le seguenti :</w:t>
            </w:r>
          </w:p>
          <w:p>
            <w:pPr>
              <w:pStyle w:val="Paragrafoelenco"/>
              <w:numPr>
                <w:ilvl w:val="0"/>
                <w:numId w:val="7"/>
              </w:numPr>
              <w:ind w:left="42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edovo/a con figli,</w:t>
            </w:r>
          </w:p>
          <w:p>
            <w:pPr>
              <w:pStyle w:val="Paragrafoelenco"/>
              <w:numPr>
                <w:ilvl w:val="0"/>
                <w:numId w:val="7"/>
              </w:numPr>
              <w:ind w:left="42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iugato col maggior numero di figli,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200"/>
              <w:ind w:left="42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à più avanzat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ireale,  15/03/2018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Il Responsabil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Mons. Sebastiano Raciti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993" w:right="70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9:48:00Z</dcterms:created>
  <dc:creator>CARMELA</dc:creator>
  <dc:description/>
  <cp:keywords/>
  <dc:language>en-US</dc:language>
  <cp:lastModifiedBy>utente</cp:lastModifiedBy>
  <dcterms:modified xsi:type="dcterms:W3CDTF">2018-03-25T17:22:00Z</dcterms:modified>
  <cp:revision>5</cp:revision>
  <dc:subject/>
  <dc:title/>
</cp:coreProperties>
</file>